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CURRENT DEBT CALCULATION-MONTHL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Month: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| LOAN |TOTAL|DATE LAST|  PROPOSED  |ACTUAL | DATE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REDITOR'S NAME| TYPE | DUE |  PAID   |MONTHLY DUE |PAYMENT| PAID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_____|______|_____|_________|____________|_______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TAL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